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 xml:space="preserve">к решению Дорогобужской окружной 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Думы от 29.10.2025 № 1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ИСТОЧНИКИ</w:t>
      </w:r>
    </w:p>
    <w:p>
      <w:pPr>
        <w:pStyle w:val="Normal"/>
        <w:jc w:val="center"/>
        <w:rPr/>
      </w:pPr>
      <w:r>
        <w:rPr>
          <w:b/>
          <w:bCs/>
          <w:sz w:val="28"/>
        </w:rPr>
        <w:t>финансирования дефицита бюджета муниципального округа на 2025 год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(</w:t>
      </w:r>
      <w:r>
        <w:rPr/>
        <w:t>рублей)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4045"/>
        <w:gridCol w:w="2126"/>
      </w:tblGrid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руппы, подгруппы, статьи и вида источников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умма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1 00 00 00 00 0000 000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>79 542 148,27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2 00 00 00 0000 000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2 00 00 00  0000 700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Привлечение кредитов 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2 00 00 14 0000 710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Привлечение муниципальными округами кредитов от кредитных организаций 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2 00 00 00 0000 800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2 00 00 14 0000 810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3 00 00 00 0000 000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Бюджетные кредиты из других бюджетов бюджетной системы Российской Федер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988 108,0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3 01 00 00 0000 800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гашение бюджетных кредитов, полученных из других бюджетов бюджетной системы Российской 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88 108,0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3 01 00 14 0000 810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88 108,0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3 01 00 14 2900 810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юджетные кредиты  для погашения долговых обязательств муниципальных образований в виде обязательств по кредитам, полученным муниципальными образованиями от кредит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88 108,0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5 00 00 00 0000 000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0 530 256,27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1 05 00 00 00 0000 500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  <w:t>Увеличение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8" w:hanging="4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-1 361 605 194,16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5 02 00 00 0000 500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8" w:hanging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-1 361 605 194,16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5 02 01 00 0000 510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8" w:hanging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-1 361 605 194,16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5 02 01 14 0000 510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величение прочих остатков денежных средств  бюджетов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sz w:val="28"/>
              </w:rPr>
              <w:t>муниципальных 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8" w:hanging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-1 361 605 194,16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5 00 00 00 0000 600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8"/>
              </w:rPr>
            </w:pP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442 135 450,43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1 05 02 00 00 0000 600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меньшение прочих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42 135 450,43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5 02 01 00 0000 610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42 135 450,43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5 02 01 14 0000 610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меньшение прочих остатков денежных средств  бюджетов муниципальны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42 135 450,43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424" w:gutter="0" w:header="708" w:top="1134" w:footer="708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11:01:00Z</dcterms:created>
  <dc:creator>Бюджет 2</dc:creator>
  <dc:description/>
  <cp:keywords/>
  <dc:language>en-US</dc:language>
  <cp:lastModifiedBy>Silina</cp:lastModifiedBy>
  <cp:lastPrinted>2015-10-13T17:24:00Z</cp:lastPrinted>
  <dcterms:modified xsi:type="dcterms:W3CDTF">2025-10-30T05:58:00Z</dcterms:modified>
  <cp:revision>7</cp:revision>
  <dc:subject/>
  <dc:title>Приложение 1</dc:title>
</cp:coreProperties>
</file>